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Boskovice - Oprava povrchu komunikace ke hřbitovu (MK 79c)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6-10T09:49:00Z</dcterms:modified>
  <cp:revision>29</cp:revision>
  <dc:subject/>
  <dc:title>Pří</dc:title>
</cp:coreProperties>
</file>